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ster of Architecture (MArc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veem Mowla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35 Plymouth Street Apt 2</w:t>
            </w:r>
          </w:p>
          <w:p>
            <w:pPr>
              <w:pStyle w:val="Normal"/>
              <w:rPr>
                <w:rFonts w:ascii="Times" w:hAnsi="Times" w:cs="Times"/>
                <w:color w:val="000000"/>
                <w:sz w:val="22"/>
              </w:rPr>
            </w:pPr>
            <w:r>
              <w:rPr>
                <w:rFonts w:cs="Times" w:ascii="Times" w:hAnsi="Times"/>
                <w:color w:val="000000"/>
                <w:sz w:val="22"/>
              </w:rPr>
              <w:t>Cambridge, MA 0214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852.763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veem@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tudio 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tudio Level III (4.155), Thinking about Architecture (4.607), </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rofessional Practice (4.222), Thesis Preparation (4.189), and this </w:t>
            </w:r>
            <w:r>
              <w:rPr>
                <w:rFonts w:eastAsia="Wingdings" w:cs="Wingdings" w:ascii="Wingdings" w:hAnsi="Wingdings"/>
                <w:color w:val="000000"/>
                <w:sz w:val="22"/>
              </w:rPr>
              <w:t></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too easily, but 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veem Mowlah</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veem@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angladesh. Grew up in Japan (until I was about 8) then Bangladesh until colleg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highschool, but mostly drawing/painting. No theory at all until M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studio professor from junior year, Meejin. She pushed me harder than anyone else. She inspired me with how much she has accomplished. Intimidating but great mento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 all the way, though I have a pretty strong base in scien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consider myself visual and a designer. Art and architecture, I feel, interweave constantl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as here as an undergrad and loved it </w:t>
            </w:r>
            <w:r>
              <w:rPr>
                <w:rFonts w:eastAsia="Wingdings" w:cs="Wingdings" w:ascii="Wingdings" w:hAnsi="Wingdings"/>
                <w:color w:val="000000"/>
                <w:sz w:val="22"/>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 seems like an interesting combination of making and thinking about making. The idea of thinking about everyday objects as art, and observing their ability to enhance our lives without even us noticing, is very interesting and to me, worth discuss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Have a good time </w:t>
            </w:r>
            <w:r>
              <w:rPr>
                <w:rFonts w:eastAsia="Wingdings" w:cs="Wingdings" w:ascii="Wingdings" w:hAnsi="Wingdings"/>
                <w:color w:val="000000"/>
                <w:sz w:val="22"/>
              </w:rPr>
              <w:t></w:t>
            </w:r>
            <w:r>
              <w:rPr>
                <w:rFonts w:cs="Times" w:ascii="Times" w:hAnsi="Times"/>
                <w:color w:val="000000"/>
                <w:sz w:val="22"/>
              </w:rPr>
              <w:t>. Learn to be critical of objects and understand their relationship to our lives; study how similar objects can have different relationships to individuals.. am I getting too specifi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quite ye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e an Archit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school, traveling, working in a small design fir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racticing as an archit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not sure what that mea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n a way. Though I guess in architecture, the closest analogy would be a commissioned artis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s of now, no. Unless I deisgn any, which would be wonderfu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As an archit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aybe, if I actually have free weekend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ore possibl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ure, depending on the scope of my design work. Every large commission building has a quota for public art. I am also interested in gallery/museum design, so I see some involvement with art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n short term architectural installation pro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 was involved in designing residences in Bangladesh and Japa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harcoal, acrylic, oils, some watercolors, minimal cl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Computer </w:t>
            </w:r>
            <w:r>
              <w:rPr>
                <w:rFonts w:eastAsia="Wingdings" w:cs="Wingdings" w:ascii="Wingdings" w:hAnsi="Wingdings"/>
                <w:color w:val="000000"/>
                <w:sz w:val="22"/>
              </w:rPr>
              <w:t></w:t>
            </w:r>
            <w:r>
              <w:rPr>
                <w:rFonts w:cs="Times" w:ascii="Times" w:hAnsi="Times"/>
                <w:color w:val="000000"/>
                <w:sz w:val="22"/>
              </w:rPr>
              <w:t>. Chip/matboard, pencil/vellum, plast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utodesk and photoshop</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al model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that I can think of</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 littl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shamed to say, 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Virginia Woolf, Sylvia Plath, Haruki Murakami, Maya Lin, Junichiro Tanizaki, Alvaro Siz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iterature, but I am not sure that I became engaged through architecture. Natural Scienc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real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terne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 art seems to go for shock effect over thought proces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not sure I have had enough experience in visual art to answer tha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imple gestures that speak eloquent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Donald Judd, Mark Rothk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ya Lin, Donald Jud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arlo Scarp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could speak as an architect, not an artist. I want to make simple and responsible architecture that creates, or at least acts as a catalyst for creating, space that enhances the experiences of people in contact with it.</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hould this be any different from above?</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ions of culture and history and constant change as they relate to city life and architecture.</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mpatience, eagerness to solve problems but not necessarily see it worked through</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m. A cohesive thesis?</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at all. </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 Naveem</cp:lastModifiedBy>
  <dcterms:modified xsi:type="dcterms:W3CDTF">2004-09-16T03:33:00Z</dcterms:modified>
  <cp:revision>12</cp:revision>
  <dc:subject/>
  <dc:title>COURSE:  </dc:title>
</cp:coreProperties>
</file>